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ERMO DE AJUSTE DE CONTAS (TAC)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inciso IV, artigo 11, Decreto Municipal nº 13.956/2021,  Deliberações TCE/RJ nº 280/2017 e 312/2020 e Decreto 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íodo: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alor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bookmarkStart w:id="0" w:name="_Hlk5010675"/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  <w:bookmarkEnd w:id="0"/>
    </w:p>
    <w:tbl>
      <w:tblPr>
        <w:tblW w:w="931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2419"/>
        <w:gridCol w:w="1217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TA TÉCNICA Nº_____/CONTROLE/SETORIAL                                             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90"/>
        <w:gridCol w:w="425"/>
        <w:gridCol w:w="6237"/>
        <w:gridCol w:w="1701"/>
      </w:tblGrid>
      <w:tr>
        <w:trPr>
          <w:tblHeader w:val="true"/>
          <w:trHeight w:val="457" w:hRule="atLeast"/>
        </w:trPr>
        <w:tc>
          <w:tcPr>
            <w:tcW w:w="7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nuta do Termo de Ajuste de Contas,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evidamente preenchida, informando objeto, valor, nome do credor e período de prestação de serviço/ forneciment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ustificativa formal acerca das razões que permitiram a prestação dos serviços ou fornecimento de bens sem cobertura contratual, apresentando esclarecimentos sobre a ausência de contrato.                    à époc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acordo com a manifestação do Ordenador de Despesas ratificando as informações contidas na justificativa apresentada no item anterior, acerca da execução dos serviços ou em relação ao fornecimento de bens, sem cobertura contratu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r o número e o estágio em que se encontra o processo licitatório correspondente ao objeto do termo, no caso de necessidade de continuidade dos serviços, que devem estar previstos no Plano Anual de Contratações do órgão/entidad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tas Fiscais/Faturas atestadas por 2 (dois) servidores, contendo a identificação dos mesmos (nome, cargo e matrícula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contrato e aditivos que antecederam a execução da despesa, se for o ca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ção dos preços praticados:</w:t>
            </w:r>
          </w:p>
        </w:tc>
      </w:tr>
      <w:tr>
        <w:trPr>
          <w:trHeight w:val="54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ção dos preços praticados de acordo com o contrato anteriormente vigente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falta do contrato, pesquisa de mercado observando os parâmetros cumulativos estabelecidos pelo Decreto Municipal nº 12.517/2017:</w:t>
            </w:r>
          </w:p>
        </w:tc>
      </w:tr>
      <w:tr>
        <w:trPr>
          <w:trHeight w:val="49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www.comprasgovernamentais.gov.br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6.2 (art. 6º do Decreto Municipal nº. 12.517/2017)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6.2 às obras e aos serviços de engenharia (art. 14º do Decreto nº. 12.517/2017), ou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7.5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 ausência de contrato ou pesquisa de mercad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ra despesas anteriores à edição do Decreto nº 12.517 de 02 de janeiro de 2017, pesquisa de mercado </w:t>
            </w:r>
            <w:r>
              <w:rPr>
                <w:rFonts w:cs="Arial" w:ascii="Arial" w:hAnsi="Arial"/>
                <w:sz w:val="22"/>
                <w:szCs w:val="22"/>
              </w:rPr>
              <w:t xml:space="preserve">com pelo menos 3 (três) fornecedores distintos do ramo do mercado local e/ou regional, observando-se a disponibilidade do objeto da contrataçã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declaração do Ordenador de despesas quanto à adequação dos preç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os de habilitação jurídica, bem como comprovantes atualizados de sua regularidade fiscal e trabalhista, nos termos dos art. 27 a 31 da Lei nº 8.666/199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dido de Suplementação Orçamentária, requerida junto à SEPLAG/Subsecretaria de Orçamento, 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11, §§ 1º e 2º, do Decreto nº 13.956/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do Gest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processo administrativo de apuração de responsabilidade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 quem deu causa à realização da despesa sem cobertura contratual (item 9.2.2, TC-009.450/2005-6, Acórdão nº 43/2007-Plenário e Orientação Normativa AGU n.º 04, de 1º de abril de 2009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18"/>
        <w:gridCol w:w="83"/>
        <w:gridCol w:w="7466"/>
        <w:gridCol w:w="18"/>
      </w:tblGrid>
      <w:tr>
        <w:trPr>
          <w:trHeight w:val="325" w:hRule="atLeast"/>
        </w:trPr>
        <w:tc>
          <w:tcPr>
            <w:tcW w:w="9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0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819" w:hRule="atLeast"/>
        </w:trPr>
        <w:tc>
          <w:tcPr>
            <w:tcW w:w="9315" w:type="dxa"/>
            <w:gridSpan w:val="3"/>
            <w:tcBorders/>
            <w:vAlign w:val="bottom"/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1" w:name="_Hlk2259957"/>
            <w:bookmarkEnd w:id="1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9" w:hanging="4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referentes ao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Termo de Ajuste de Contas - TAC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>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com valor igual ou superior a R$100.000,00 (cem mil reais) anuais,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4506595</wp:posOffset>
                      </wp:positionH>
                      <wp:positionV relativeFrom="paragraph">
                        <wp:posOffset>220345</wp:posOffset>
                      </wp:positionV>
                      <wp:extent cx="219075" cy="23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354.85pt;margin-top:17.35pt;width:17.2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-2852420</wp:posOffset>
                </wp:positionV>
                <wp:extent cx="323850" cy="341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6.9pt;mso-wrap-distance-left:9.05pt;mso-wrap-distance-right:9.05pt;mso-wrap-distance-top:0pt;mso-wrap-distance-bottom:0pt;margin-top:-224.6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925</wp:posOffset>
                </wp:positionH>
                <wp:positionV relativeFrom="paragraph">
                  <wp:posOffset>-1403985</wp:posOffset>
                </wp:positionV>
                <wp:extent cx="323850" cy="314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24.8pt;mso-wrap-distance-left:9.05pt;mso-wrap-distance-right:9.05pt;mso-wrap-distance-top:0pt;mso-wrap-distance-bottom:0pt;margin-top:-110.5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4046855" cy="838200"/>
          <wp:effectExtent l="0" t="0" r="0" b="0"/>
          <wp:docPr id="4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468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5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9:21:00Z</dcterms:created>
  <dc:creator>Administrator</dc:creator>
  <dc:description/>
  <cp:keywords/>
  <dc:language>en-US</dc:language>
  <cp:lastModifiedBy>Gabriel Monteiro Clem</cp:lastModifiedBy>
  <cp:lastPrinted>2022-02-10T12:59:00Z</cp:lastPrinted>
  <dcterms:modified xsi:type="dcterms:W3CDTF">2022-04-05T14:59:00Z</dcterms:modified>
  <cp:revision>6</cp:revision>
  <dc:subject/>
  <dc:title>Sr</dc:title>
</cp:coreProperties>
</file>